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16847172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90382758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